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00835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16440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83239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