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1687968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317055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6671315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