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49984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97082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34846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