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0118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04316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3351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