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210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372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7684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