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178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700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2789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