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5859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23865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83387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