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67704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60339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17763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