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20568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38620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35582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