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16596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22435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44677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