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913663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973091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783928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