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7209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41046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9418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