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19745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07931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82179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