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26807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99285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46728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