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75162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79683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87760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