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54984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79947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46853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