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tool to help managers review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are a very important aspect of managing software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to maintaining high quality standards. While BitKeep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ch as histtool and csettool which aid the code review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ormalized tools or methods of tracking and approving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is design document specifies a new set of feat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nagers to annotate code and then track the status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hilosophy that people should fix their own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tool implementation allows managers to annotate cod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and then mail these recommendation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as an email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veloper receives the Code Change Transmittal (CCT)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settool and read in the CCT file. Csettool will the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angeset and will highlight the files that requir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ll need to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review features will require modifying cset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tool.  csettool will have a new button for annotating di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quire a method to jump to a specific delta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tool should also be able to jump directly to a specific dif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viewer 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set arrives at a designated repository, a trigg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notification to the project managers. A project manag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new changes into their private tree and run csettool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Csettool, when started with the 'bk csettool -r+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modified files for the most recent change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files and their parents. The review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nterest them and then browses the difference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 If the reviewer would like to annotate a specific diff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diff with the mouse and then clicks on the annotate butt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will then pop up that contains the selected code an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ments. The review widget that the manager use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c    | user@ho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                      |  &lt;- Not sure this block is nee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_func {                    |     the delta key ha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ad_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re_bad_code               |     I just wanted more stat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                             |     reviewer doesn't have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out of the way to see the dif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in csettool. The more I think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     the less I see a need for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viewer@host.com:             |     However, I think the answ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to have an option to inser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replace bad_code with   |     or right code into the commen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od code.                     |     so that the reviewer w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     to base her comment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| NEXT | SAVE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hould all of the change comments be sent at once?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jumping to the next block of code to change (i.e. do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view widget to be up at any given time?). Before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we allow the reviewer to review all of the chang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cancel certain ones? Since the changeset represent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user, should we allow the email to get sent to other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viewee 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CCT file via email or shared disk loca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settool with an argument that reads in the C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csettool --review=file1.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should be a way of interactively reading in the C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set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review file is read, csettool will display th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comments in a new highlighted color. The user clicks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s and gets a popup with the reviewer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button will be available on csettool so that the user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dittool with the file and have it jump directly to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block. The user then modifies the code to meet the reviewer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the edits. The edittool window also has a pan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comments so that when citool is started, the c.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rry, I am sure this needs work -- never had to do a BNF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_file ::= comment_lines | data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lines ::= comments_lines comment_line | comme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line ::= POUND_SIG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nes ::= version_line changeset_line date reviewer_line diff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:= d d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_line ::= 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line ::= 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:= INTEGER.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t_line ::= C bk_changes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_blocks ::= diff_blocks | diff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_block ::= file_line delta_line review_comment_li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ine ::= F bk_fil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line ::= 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_comment_line ::=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::= &lt;seperator&gt;   (I don't know what kind of sep tag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: Probably should have a way of noting which changes we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y to send the completed CCT back to the reviewer with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comment about thi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version of bk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k@bitkeeper.com|ChangeSet|20001030171131|1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m@bitk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30OCT2000  (should be a real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sk@bitkeeper.com|srg/gui/setuptool|20000209033051|20390|8b828de3ce7fe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ve the globals into an arr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sk@bitkeeper.com|srg/gui/citool|20000209033051|20390|8b828de3ce7fe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 a better font on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n't help myself with the CCT abreviation below. Reminded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y terminology we had for system upgrade notices -- Change Trans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Probably should be CRT - code review transmittal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